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A NR 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w sprawie nadania nazw ulicom w gminie Śrem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 podstawie art. 18 ust. 2 pkt 13 ustawy z dnia 8 marca 1990 r. o samorządzie gminnym (Dz. U. z 2001 r., Nr 142, poz.1591, z późn. zm.) Rada Miejska w Śremi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 1.1. Nadaje się nazwy ulicom we wsiach Psarskie, Mechlin i Zbrudzewo.</w:t>
      </w:r>
    </w:p>
    <w:p>
      <w:pPr>
        <w:pStyle w:val="Normal"/>
        <w:ind w:firstLine="36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 </w:t>
      </w:r>
      <w:r>
        <w:rPr>
          <w:rFonts w:cs="Times New Roman" w:ascii="Times New Roman" w:hAnsi="Times New Roman"/>
          <w:sz w:val="28"/>
          <w:lang w:val="pl-PL"/>
        </w:rPr>
        <w:t>2. Wykaz nazw ulic, oznaczenie geodezyjne działek oraz opis ich położenia, określone zostały w załączniku nr 1 do niniejszej uchwały.</w:t>
      </w:r>
    </w:p>
    <w:p>
      <w:pPr>
        <w:pStyle w:val="Normal"/>
        <w:ind w:firstLine="36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 </w:t>
      </w:r>
      <w:r>
        <w:rPr>
          <w:rFonts w:cs="Times New Roman" w:ascii="Times New Roman" w:hAnsi="Times New Roman"/>
          <w:sz w:val="28"/>
          <w:lang w:val="pl-PL"/>
        </w:rPr>
        <w:t>3. Przebieg ulic przedstawiony został na mapach, stanowiących załączniki nr 2, nr 3 i nr 4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 2. Wykonanie uchwały powierza się Burmistrzowi Śre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 3. Uchwała wchodzi w życie po upływie 14 dni od dnia jej ogłoszenia w Dzienniku Urzędowym Województwa Wielkopolskiego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zasadnienie projektu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Y NR 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w sprawie nadania nazw  ulicom w gminie Śre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rt. 18 ust. 2 pkt 13 ustawy o samorządzie gminnym stanowi, iż do wyłącznej właściwości rady gminy należy podejmowanie uchwał w sprawach: herbu gminy, nazw ulic i placów, będących drogami publicznymi lub nazw dróg wewnętrznych w rozumieniu ustawy z dnia 21 marca 1985 r. o drogach publicznych (Dz. U. z 2001, Nr 19, poz. 115, z późn. zm.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 obowiązków gminy należy ustalanie numerów porządkowych dla nieruchomości zabudowanych oraz przeznaczonych pod zabudow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danie nazw dla nowo powstałych ciągów komunikacyjnych, umożliwi gminie spełnić obowiązek, o którym mowa powyżej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dmiotowe drogi są w części drogami publicznymi, stanowiącymi własność gminy Śrem, a w części drogami wewnętrznymi, będącymi własnością prywatną. Właściciele dróg wewnętrznych, oznaczonych numerami ewidencyjnymi działek: 349/11, 159/13, 159/17 i 159/25 oraz 150/1 i 151/8 (zgodnie z art. 8 ust. 1a ustawy o drogach publicznych) wyrazili pisemną zgodę na ich nazwa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zwy ulic we wsiach Mechlin oraz Zbrudzewo zostały zaproponowane przez ich mieszkańców, natomiast nazwy ulic we wsi Psarskie są kontynuacją nazw istniejących, wywodzących się od nazw drze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ab/>
        <w:t>Podjęcie niniejszej uchwały będzie stanowić podstawę do oznakowania tablicami z nadaną nazwą oraz do sporządzenia operatów numeracji porządkowej dla nieruchomości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obec powyższego podjęcie uchwały należy uznać za uzasadnion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47:00Z</dcterms:created>
  <dc:creator>Urząd Miejski w Śremie Urząd</dc:creator>
  <dc:description/>
  <cp:keywords/>
  <dc:language>en-US</dc:language>
  <cp:lastModifiedBy>Urząd Miejski w Śremie Urząd</cp:lastModifiedBy>
  <cp:lastPrinted>2011-03-22T11:43:00Z</cp:lastPrinted>
  <dcterms:modified xsi:type="dcterms:W3CDTF">2011-04-01T11:04:00Z</dcterms:modified>
  <cp:revision>11</cp:revision>
  <dc:subject/>
  <dc:title>UCHWAŁA NR 354/XL/09</dc:title>
</cp:coreProperties>
</file>